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06.02.2018  №  300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>от 26.12. 2017  № 2310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АСЧЕТ ОБЪЕМОВ ФИНАНСОВОГО ОБЕСПЕЧЕНИЯ ВЫПОЛНЕНИЯ МУНИЦИПАЛЬНОГО ЗАДАНИЯ</w:t>
      </w:r>
    </w:p>
    <w:p>
      <w:pPr>
        <w:pStyle w:val="Normal"/>
        <w:jc w:val="center"/>
        <w:rPr/>
      </w:pPr>
      <w:r>
        <w:rPr/>
        <w:t xml:space="preserve">МУНИЦИПАЛЬНЫМ  УЧРЕЖДЕНИЕМ  СОЦИАЛЬНОГО ОБСЛУЖИВАНИЯ ЗАТО ЖЕЛЕЗНОГОРСК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559"/>
        <w:gridCol w:w="1276"/>
        <w:gridCol w:w="1276"/>
        <w:gridCol w:w="1559"/>
        <w:gridCol w:w="1276"/>
        <w:gridCol w:w="2126"/>
      </w:tblGrid>
      <w:tr>
        <w:trPr>
          <w:trHeight w:val="1696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муниципального учреждения социального обслуживания</w:t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-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/>
            </w:pPr>
            <w:r>
              <w:rPr>
                <w:sz w:val="19"/>
                <w:szCs w:val="19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8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4,9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4,9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554 992,87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177 413,348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 324,893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660 745,368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16 244,655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0 998,575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004 233,253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4 247,506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000001009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100001007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000001005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100001003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400001007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60000100210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71,3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71,3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35 141,30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351 413,04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29 284,42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280 957,24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823 427,536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 171,377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 xml:space="preserve">3). Предоставление социального обслуживания в форме на дом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000001004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100001002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200001000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400001006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500001003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70000100910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7 413,66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7 413,6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2 755,16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 168,83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 413,6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 827,32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 827,32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 827,32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Нелли В. Воронина</cp:lastModifiedBy>
  <cp:lastPrinted>2017-01-09T15:52:00Z</cp:lastPrinted>
  <dcterms:modified xsi:type="dcterms:W3CDTF">2018-02-08T05:13:00Z</dcterms:modified>
  <cp:revision>82</cp:revision>
  <dc:subject/>
  <dc:title/>
</cp:coreProperties>
</file>